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778</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August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Normal"/>
        <w:rPr>
          <w:rFonts w:eastAsia="Arial Unicode MS"/>
          <w:b/>
          <w:b/>
          <w:bCs/>
          <w:color w:val="000000"/>
          <w:sz w:val="24"/>
          <w:szCs w:val="26"/>
        </w:rPr>
      </w:pPr>
      <w:r>
        <w:rPr>
          <w:rFonts w:eastAsia="Arial Unicode MS"/>
          <w:b/>
          <w:bCs/>
          <w:color w:val="000000"/>
          <w:sz w:val="24"/>
          <w:szCs w:val="26"/>
        </w:rPr>
        <w:t>User Story Name:  Allow for Negative Distributions to 'claim not found in AR'</w:t>
      </w:r>
    </w:p>
    <w:p>
      <w:pPr>
        <w:pStyle w:val="Normal"/>
        <w:rPr>
          <w:rFonts w:eastAsia="Arial Unicode MS"/>
          <w:b/>
          <w:b/>
          <w:bCs/>
          <w:color w:val="000000"/>
          <w:sz w:val="24"/>
          <w:szCs w:val="26"/>
        </w:rPr>
      </w:pPr>
      <w:r>
        <w:rPr>
          <w:rFonts w:eastAsia="Arial Unicode MS"/>
          <w:b/>
          <w:bCs/>
          <w:color w:val="000000"/>
          <w:sz w:val="24"/>
          <w:szCs w:val="26"/>
        </w:rPr>
        <w:t xml:space="preserve">Sizing: </w:t>
      </w:r>
    </w:p>
    <w:p>
      <w:pPr>
        <w:pStyle w:val="Normal"/>
        <w:rPr>
          <w:rFonts w:eastAsia="Arial Unicode MS"/>
          <w:b/>
          <w:b/>
          <w:bCs/>
          <w:color w:val="000000"/>
          <w:sz w:val="24"/>
          <w:szCs w:val="26"/>
        </w:rPr>
      </w:pPr>
      <w:r>
        <w:rPr>
          <w:rFonts w:eastAsia="Arial Unicode MS"/>
          <w:b/>
          <w:bCs/>
          <w:color w:val="000000"/>
          <w:sz w:val="24"/>
          <w:szCs w:val="26"/>
        </w:rPr>
        <w:t>Author: Chad Morrison</w:t>
      </w:r>
    </w:p>
    <w:p>
      <w:pPr>
        <w:pStyle w:val="Normal"/>
        <w:rPr>
          <w:rFonts w:eastAsia="Arial Unicode MS"/>
          <w:b/>
          <w:b/>
          <w:bCs/>
          <w:color w:val="000000"/>
          <w:sz w:val="24"/>
          <w:szCs w:val="26"/>
        </w:rPr>
      </w:pPr>
      <w:r>
        <w:rPr>
          <w:rFonts w:eastAsia="Arial Unicode MS"/>
          <w:b/>
          <w:bCs/>
          <w:color w:val="000000"/>
          <w:sz w:val="24"/>
          <w:szCs w:val="26"/>
        </w:rPr>
        <w:t>Story</w:t>
      </w:r>
    </w:p>
    <w:p>
      <w:pPr>
        <w:pStyle w:val="Normal"/>
        <w:rPr>
          <w:rFonts w:eastAsia="Arial Unicode MS"/>
          <w:b/>
          <w:b/>
          <w:bCs/>
          <w:color w:val="000000"/>
          <w:sz w:val="24"/>
          <w:szCs w:val="26"/>
        </w:rPr>
      </w:pPr>
      <w:r>
        <w:rPr>
          <w:rFonts w:eastAsia="Arial Unicode MS"/>
          <w:b/>
          <w:bCs/>
          <w:color w:val="000000"/>
          <w:sz w:val="24"/>
          <w:szCs w:val="26"/>
        </w:rPr>
        <w:t xml:space="preserve">As an ePayments user, I need to enhance VistA to distribute the offset associated with a claim with a "CLAIM NOT FOUND IN AR" comment for all claims (VA or non-VA). </w:t>
      </w:r>
    </w:p>
    <w:p>
      <w:pPr>
        <w:pStyle w:val="Normal"/>
        <w:rPr>
          <w:rFonts w:eastAsia="Arial Unicode MS"/>
          <w:b/>
          <w:b/>
          <w:bCs/>
          <w:color w:val="000000"/>
          <w:sz w:val="24"/>
          <w:szCs w:val="26"/>
        </w:rPr>
      </w:pPr>
      <w:r>
        <w:rPr>
          <w:rFonts w:eastAsia="Arial Unicode MS"/>
          <w:b/>
          <w:bCs/>
          <w:color w:val="000000"/>
          <w:sz w:val="24"/>
          <w:szCs w:val="26"/>
        </w:rPr>
        <w:t>Conversation</w:t>
      </w:r>
    </w:p>
    <w:p>
      <w:pPr>
        <w:pStyle w:val="Normal"/>
        <w:rPr>
          <w:rFonts w:eastAsia="Arial Unicode MS"/>
          <w:b/>
          <w:b/>
          <w:bCs/>
          <w:color w:val="000000"/>
          <w:sz w:val="24"/>
          <w:szCs w:val="26"/>
        </w:rPr>
      </w:pPr>
      <w:r>
        <w:rPr>
          <w:rFonts w:eastAsia="Arial Unicode MS"/>
          <w:b/>
          <w:bCs/>
          <w:color w:val="000000"/>
          <w:sz w:val="24"/>
          <w:szCs w:val="26"/>
        </w:rPr>
      </w:r>
    </w:p>
    <w:p>
      <w:pPr>
        <w:pStyle w:val="Normal"/>
        <w:rPr>
          <w:b/>
          <w:b/>
        </w:rPr>
      </w:pPr>
      <w:r>
        <w:rPr>
          <w:b/>
        </w:rPr>
        <w:t>Summary:</w:t>
      </w:r>
    </w:p>
    <w:p>
      <w:pPr>
        <w:pStyle w:val="Normal"/>
        <w:rPr/>
      </w:pPr>
      <w:r>
        <w:rPr/>
        <w:t>The ERA Worklist Scratchpad Screen action ‘Distribute Adj Amts’  (protocol RCDPE EOB WORKLIST DIST ADJ) is modified to allow PLB adjustments to be distributed to lines which have no valid claim.</w:t>
      </w:r>
    </w:p>
    <w:p>
      <w:pPr>
        <w:pStyle w:val="Normal"/>
        <w:rPr/>
      </w:pPr>
      <w:r>
        <w:rPr/>
        <w:t xml:space="preserve">The reason for this change is that payers occasionally return non-VistA claim payments as a payment line with a balancing adjustment. Current functionality does not allow these adjustments to be distributed to the non-VistA claim line.  </w:t>
      </w:r>
    </w:p>
    <w:p>
      <w:pPr>
        <w:pStyle w:val="Normal"/>
        <w:rPr/>
      </w:pPr>
      <w:r>
        <w:rPr/>
        <w:t>The changed routine is DISTADJ^RCDPEWL6.</w:t>
      </w:r>
    </w:p>
    <w:p>
      <w:pPr>
        <w:pStyle w:val="Normal"/>
        <w:rPr/>
      </w:pPr>
      <w:r>
        <w:rPr/>
        <w:t>The change does not apply to APAR.</w:t>
      </w:r>
    </w:p>
    <w:p>
      <w:pPr>
        <w:pStyle w:val="Normal"/>
        <w:rPr/>
      </w:pPr>
      <w:r>
        <w:rPr/>
      </w:r>
    </w:p>
    <w:p>
      <w:pPr>
        <w:pStyle w:val="Normal"/>
        <w:rPr/>
      </w:pPr>
      <w:r>
        <w:rPr/>
      </w:r>
    </w:p>
    <w:p>
      <w:pPr>
        <w:pStyle w:val="Normal"/>
        <w:rPr/>
      </w:pPr>
      <w:r>
        <w:rPr/>
        <w:t>Example dialog:</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 xml:space="preserve">ERA Worklist/Scratch Pad      Jul 06, 2017@15:03:23          Page:    1 of    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ERA Entry #: 92851             Total Amt Pd: 186.66        Current View:</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Payer Name/ID: AETNA -CONTINENTAL LIFE INSURANCE COMPANY OFNO SORT ORDERBRENTWO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PAPER CHECK #: ABC6447035913                               UNPOSTED EEOBs ONL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1       EEOB Seq # On ERA: ADJ1   Net Payment Amt: -177.7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001***ADJUSTMENT AT ERA LEVE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ayment Amt: 0.00   Total Adjustments: -177.72  Net: -177.7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ADJUSTMENT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  Non-specific retraction (ref# TEST ): -177.7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2       EEOB Seq # On ERA: 2   Net Payment Amt: 177.7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2.001 Claim #: 442-BOGUS Patient/Last 4: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CLAIM NOT FOUND IN YOUR AR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ayment Amt: 177.72   Total Adjustments: 0.00  Net: 177.7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3    (V)EEOB Seq # On ERA: 1   Net Payment Amt: 186.66</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3.001 Claim #: K100005 Patient/Last 4: HEINE,ALFONSO LAWRENCE/816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Claim Bal: 199.18   Billed Amt: 186.66   Amt To Post: 186.66</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vc Dt: 7/10/00  COB: NO   Rx Copay: NON-EXEMPT  Means Tst: Y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ayment Amt: 186.66   Total Adjustments: 0.00  Net: 186.66</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Select Action: Next Screen//Distribute Adj Amts</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SELECT A LINE THAT NEEDS AN ADJUSTMENT AMOUNT DISTRIBUTED: 1.001// </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INE #: 1.001  AMOUNT NEEDED TO DISTRIBUTE: -177.72</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SELECT A LINE TO DISTRIBUTE THE ADJUSTMENT AMOUNT TO: ? </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THE FOLLOWING LINE(S) HAVE A NET PAYMENT THAT CAN BE USED TO OFFSET THE</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EGATIVE NET PAYMENT FOR LINE 1.001 (-177.72):</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001           186.66</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highlight w:val="yellow"/>
        </w:rPr>
        <w:t>2.001           177.72</w:t>
      </w:r>
    </w:p>
    <w:p>
      <w:pPr>
        <w:pStyle w:val="Normal"/>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SELECT A LINE TO DISTRIBUTE THE ADJUSTMENT AMOUNT TO: </w:t>
      </w:r>
      <w:r>
        <w:rPr>
          <w:rFonts w:cs="r_ansi" w:ascii="r_ansi" w:hAnsi="r_ansi"/>
          <w:sz w:val="18"/>
          <w:szCs w:val="18"/>
          <w:highlight w:val="yellow"/>
        </w:rPr>
        <w:t>2.001</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INE #: 2.001  LINE BALANCE: 177.72</w:t>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ADJUSTMENT AMOUNT TO DISTRIBUTE: 177.72// </w:t>
      </w:r>
    </w:p>
    <w:p>
      <w:pPr>
        <w:pStyle w:val="Normal"/>
        <w:autoSpaceDE w:val="false"/>
        <w:spacing w:lineRule="auto" w:line="240" w:before="0" w:after="0"/>
        <w:rPr>
          <w:rFonts w:ascii="r_ansi" w:hAnsi="r_ansi" w:cs="r_ansi"/>
          <w:sz w:val="18"/>
          <w:szCs w:val="18"/>
        </w:rPr>
      </w:pPr>
      <w:r>
        <w:rPr>
          <w:rFonts w:cs="r_ansi" w:ascii="r_ansi" w:hAnsi="r_ansi"/>
          <w:sz w:val="18"/>
          <w:szCs w:val="18"/>
        </w:rPr>
        <w:t xml:space="preserve">DECREASE ADJ COMMENT (1-60 CHARACTERS): </w:t>
      </w:r>
    </w:p>
    <w:p>
      <w:pPr>
        <w:pStyle w:val="Normal"/>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t; RETRACTED FOR ERA ADJ #1 Ref: TEST   Replac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 xml:space="preserve">ERA Worklist/Scratch Pad      Jul 06, 2017@15:10:22          Page:    1 of    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ERA Entry #: 92851             Total Amt Pd: 186.66        Current View:</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Payer Name/ID: AETNA -CONTINENTAL LIFE INSURANCE COMPANY OFNO SORT ORDERBRENTWO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PAPER CHECK #: ABC6447035913                               UNPOSTED EEOBs ONL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1       EEOB Seq # On ERA: ADJ1   Net Payment Amt: 0.0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001***ADJUSTMENT AT ERA LEVE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ayment Amt: 0.00   Total Adjustments: 0.00  Net: 0.0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ADJUSTMENT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1.  Non-specific retraction (ref# TEST ): -177.7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  Adjustment distribution to balance receipt: 177.7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RETRACTED FUNDS DEDUCTED FROM OTHER PAYMENT ON THIS ER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 xml:space="preserve">2       EEOB Seq # On ERA: 2   </w:t>
      </w:r>
      <w:r>
        <w:rPr>
          <w:rFonts w:cs="r_ansi" w:ascii="r_ansi" w:hAnsi="r_ansi"/>
          <w:sz w:val="16"/>
          <w:szCs w:val="16"/>
          <w:highlight w:val="yellow"/>
        </w:rPr>
        <w:t>Net Payment Amt: 0.0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2.001 Claim #: 442-BOGUS Patient/Last 4: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CLAIM NOT FOUND IN YOUR AR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yment Amt: 177.72   </w:t>
      </w:r>
      <w:r>
        <w:rPr>
          <w:rFonts w:cs="r_ansi" w:ascii="r_ansi" w:hAnsi="r_ansi"/>
          <w:sz w:val="16"/>
          <w:szCs w:val="16"/>
          <w:highlight w:val="yellow"/>
        </w:rPr>
        <w:t>Total Adjustments: -177.72  Net: 0.0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r_ansi" w:cs="r_ansi" w:ascii="r_ansi" w:hAnsi="r_ansi"/>
          <w:sz w:val="16"/>
          <w:szCs w:val="16"/>
        </w:rPr>
        <w:t xml:space="preserve">         </w:t>
      </w:r>
      <w:r>
        <w:rPr>
          <w:rFonts w:cs="r_ansi" w:ascii="r_ansi" w:hAnsi="r_ansi"/>
          <w:sz w:val="16"/>
          <w:szCs w:val="16"/>
          <w:highlight w:val="yellow"/>
        </w:rPr>
        <w:t>ADJUSTMENT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highlight w:val="yellow"/>
        </w:rPr>
      </w:pPr>
      <w:r>
        <w:rPr>
          <w:rFonts w:eastAsia="r_ansi" w:cs="r_ansi" w:ascii="r_ansi" w:hAnsi="r_ansi"/>
          <w:sz w:val="16"/>
          <w:szCs w:val="16"/>
          <w:highlight w:val="yellow"/>
        </w:rPr>
        <w:t xml:space="preserve">           </w:t>
      </w:r>
      <w:r>
        <w:rPr>
          <w:rFonts w:cs="r_ansi" w:ascii="r_ansi" w:hAnsi="r_ansi"/>
          <w:sz w:val="16"/>
          <w:szCs w:val="16"/>
          <w:highlight w:val="yellow"/>
        </w:rPr>
        <w:t>1.  Distributed adj dec for retraction TEST : -177.7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r_ansi" w:cs="r_ansi" w:ascii="r_ansi" w:hAnsi="r_ansi"/>
          <w:sz w:val="16"/>
          <w:szCs w:val="16"/>
          <w:highlight w:val="yellow"/>
        </w:rPr>
        <w:t xml:space="preserve">               </w:t>
      </w:r>
      <w:r>
        <w:rPr>
          <w:rFonts w:cs="r_ansi" w:ascii="r_ansi" w:hAnsi="r_ansi"/>
          <w:sz w:val="16"/>
          <w:szCs w:val="16"/>
          <w:highlight w:val="yellow"/>
        </w:rPr>
        <w:t>RETRACTED FOR ERA ADJ #1 Ref: TEST</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3    (V)EEOB Seq # On ERA: 1   Net Payment Amt: 186.66</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3.001 Claim #: K100005 Patient/Last 4: HEINE,ALFONSO LAWRENCE/816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Claim Bal: 199.18   Billed Amt: 186.66   Amt To Post: 186.66</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vc Dt: 7/10/00  COB: NO   Rx Copay: NON-EXEMPT  Means Tst: Y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ayment Amt: 186.66   Total Adjustments: 0.00  Net: 186.66</w:t>
      </w:r>
    </w:p>
    <w:p>
      <w:pPr>
        <w:pStyle w:val="Normal"/>
        <w:pBdr>
          <w:top w:val="single" w:sz="4" w:space="1" w:color="000000"/>
          <w:left w:val="single" w:sz="4" w:space="4" w:color="000000"/>
          <w:bottom w:val="single" w:sz="4" w:space="1" w:color="000000"/>
          <w:right w:val="single" w:sz="4" w:space="4" w:color="000000"/>
        </w:pBdr>
        <w:rPr>
          <w:sz w:val="16"/>
          <w:szCs w:val="16"/>
        </w:rPr>
      </w:pPr>
      <w:r>
        <w:rPr>
          <w:rFonts w:cs="r_ansi" w:ascii="r_ansi" w:hAnsi="r_ansi"/>
          <w:sz w:val="16"/>
          <w:szCs w:val="16"/>
        </w:rPr>
        <w: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r_ansi" w:ascii="r_ansi" w:hAnsi="r_ansi"/>
          <w:b/>
          <w:bCs/>
          <w:sz w:val="16"/>
          <w:szCs w:val="16"/>
          <w:u w:val="single"/>
        </w:rPr>
        <w:t>EEOB WORKLIST PREVIEW RECEIPT</w:t>
      </w:r>
      <w:r>
        <w:rPr>
          <w:rFonts w:cs="r_ansi" w:ascii="r_ansi" w:hAnsi="r_ansi"/>
          <w:sz w:val="16"/>
          <w:szCs w:val="16"/>
          <w:u w:val="single"/>
        </w:rPr>
        <w:t xml:space="preserve"> Jul 06, 2017@15:14:42          Page:    1 of    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ERA Entry #: 92851             Total Amt Pd: 186.66        Current View:</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Payer Name/ID: AETNA -CONTINENTAL LIFE INSURANCE COMPANY OFNO SORT ORDERBRENTWO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PAPER CHECK #: ABC6447035913                               UNPOSTED EEOBs ONL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LINE #     ACCOUNT                       AMOUN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 xml:space="preserve">PAYMENTS (LINES FOR RECEIP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3.001      442-K100005                   186.66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eastAsia="r_ansi" w:cs="r_ansi"/>
          <w:sz w:val="16"/>
          <w:szCs w:val="16"/>
        </w:rPr>
      </w:pPr>
      <w:r>
        <w:rPr>
          <w:rFonts w:eastAsia="r_ansi"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 xml:space="preserve">ZERO DOLLAR PAYMENT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1.001      **ADJ1                        0.00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2.001      442-BOGUS                     0.00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Dec adj $177.72 pending -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RETRACTED FOR ERA ADJ #1 Ref: TES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rint Receipt Preview     Create Receipt            Exit</w:t>
      </w:r>
    </w:p>
    <w:p>
      <w:pPr>
        <w:pStyle w:val="TextBody"/>
        <w:pBdr>
          <w:top w:val="single" w:sz="4" w:space="1" w:color="000000"/>
          <w:left w:val="single" w:sz="4" w:space="4" w:color="000000"/>
          <w:bottom w:val="single" w:sz="4" w:space="1" w:color="000000"/>
          <w:right w:val="single" w:sz="4" w:space="4" w:color="000000"/>
        </w:pBdr>
        <w:rPr>
          <w:b/>
          <w:b/>
          <w:sz w:val="16"/>
          <w:szCs w:val="16"/>
        </w:rPr>
      </w:pPr>
      <w:r>
        <w:rPr>
          <w:rFonts w:cs="r_ansi" w:ascii="r_ansi" w:hAnsi="r_ansi"/>
          <w:sz w:val="16"/>
          <w:szCs w:val="16"/>
        </w:rPr>
        <w:t xml:space="preserve">Select Action: Quit// C   Create Receipt  </w:t>
      </w:r>
    </w:p>
    <w:p>
      <w:pPr>
        <w:pStyle w:val="TextBody"/>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r_ansi" w:ascii="r_ansi" w:hAnsi="r_ansi"/>
          <w:b/>
          <w:bCs/>
          <w:sz w:val="16"/>
          <w:szCs w:val="16"/>
          <w:u w:val="single"/>
        </w:rPr>
        <w:t>Receipt Profile</w:t>
      </w:r>
      <w:r>
        <w:rPr>
          <w:rFonts w:cs="r_ansi" w:ascii="r_ansi" w:hAnsi="r_ansi"/>
          <w:sz w:val="16"/>
          <w:szCs w:val="16"/>
          <w:u w:val="single"/>
        </w:rPr>
        <w:t xml:space="preserve">               Jul 06, 2017@15:17:33          Page:    1 of    1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Receipt #: E17070600                Type of Payment: CHECK/MO PAY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eposit #:             ERA #: 92851  Receipt Status: OPE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FMS Document: NOTSENT                   FMS Doc Status: NOT ENTER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    Account                     Pay Date  Open By  Edit By  Pay Amt  Proc Am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 xml:space="preserve">1     442-K100005                 07/06/17  PH                 186.66      0.00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WARNING: Pending Payments ($ 1400.08) exceed amount billed ($ 199.18)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  --------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TOTAL DOLLARS FOR RECEIPT                                186.66      0.00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eastAsia="r_ansi" w:cs="r_ansi"/>
          <w:sz w:val="16"/>
          <w:szCs w:val="16"/>
        </w:rPr>
      </w:pPr>
      <w:r>
        <w:rPr>
          <w:rFonts w:eastAsia="r_ansi"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r_ansi" w:ascii="r_ansi" w:hAnsi="r_ansi"/>
          <w:sz w:val="16"/>
          <w:szCs w:val="16"/>
          <w:u w:val="single"/>
        </w:rPr>
        <w:t>Receipt History</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Opened By: HARTLEY,PETER            Date/Time    Opened: JUL 06, 2017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 xml:space="preserve">Last Edit By:                          Date/Time Last Edit: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 xml:space="preserve">Processed By:                          Date/Time Processed: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Enter ?? for more action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NP New Payment            AP Account Profile        PR Process Receip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EP Edit Payment           RR Reprint Receipt        21 (215 Repor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CP Cancel Payment         WL Worklist (ERA)         EA Exit Ac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cs="r_ansi" w:ascii="r_ansi" w:hAnsi="r_ansi"/>
          <w:sz w:val="16"/>
          <w:szCs w:val="16"/>
        </w:rPr>
        <w:t>MP Move Payment           CU Customize              CR Entered Onli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ER Edit Receipt</w:t>
      </w:r>
    </w:p>
    <w:p>
      <w:pPr>
        <w:pStyle w:val="TextBody"/>
        <w:pBdr>
          <w:top w:val="single" w:sz="4" w:space="1" w:color="000000"/>
          <w:left w:val="single" w:sz="4" w:space="4" w:color="000000"/>
          <w:bottom w:val="single" w:sz="4" w:space="1" w:color="000000"/>
          <w:right w:val="single" w:sz="4" w:space="4" w:color="000000"/>
        </w:pBdr>
        <w:rPr>
          <w:b/>
          <w:b/>
          <w:sz w:val="16"/>
          <w:szCs w:val="16"/>
        </w:rPr>
      </w:pPr>
      <w:r>
        <w:rPr>
          <w:rFonts w:cs="r_ansi" w:ascii="r_ansi" w:hAnsi="r_ansi"/>
          <w:sz w:val="16"/>
          <w:szCs w:val="16"/>
        </w:rPr>
        <w:t>Select Action: Quit//</w:t>
      </w:r>
    </w:p>
    <w:p>
      <w:pPr>
        <w:pStyle w:val="TextBody"/>
        <w:rPr>
          <w:b/>
          <w:b/>
        </w:rPr>
      </w:pPr>
      <w:r>
        <w:rPr>
          <w:b/>
        </w:rPr>
        <w:t xml:space="preserve">Resolution – Added Changed Objects </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WL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086312397"/>
            <w:bookmarkStart w:id="1" w:name="__Fieldmark__0_1086312397"/>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086312397"/>
            <w:bookmarkStart w:id="3" w:name="__Fieldmark__1_1086312397"/>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086312397"/>
            <w:bookmarkStart w:id="5" w:name="__Fieldmark__2_1086312397"/>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086312397"/>
            <w:bookmarkStart w:id="7" w:name="__Fieldmark__3_1086312397"/>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r_ansi" w:hAnsi="r_ansi" w:cs="r_ansi"/>
              </w:rPr>
            </w:pPr>
            <w:r>
              <w:rPr>
                <w:rFonts w:cs="r_ansi" w:ascii="r_ansi" w:hAnsi="r_ansi"/>
              </w:rPr>
              <w:t>RCDPE EDI LOCKBOX WORKLIST</w:t>
            </w:r>
          </w:p>
          <w:p>
            <w:pPr>
              <w:pStyle w:val="TableText"/>
              <w:widowControl/>
              <w:bidi w:val="0"/>
              <w:spacing w:before="60" w:after="60"/>
              <w:rPr>
                <w:rFonts w:ascii="Garamond" w:hAnsi="Garamond" w:cs="Garamond"/>
              </w:rPr>
            </w:pPr>
            <w:r>
              <w:rPr/>
              <w:t>(protocol RCDPE EOB WORKLIST DIST ADJ)</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WL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1^DIQ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IB^IBRUT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DJUST^RCBEADJ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ABILL^RCBEUBI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OBATCH^RCDPEW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OEDIT^RCDPEWL      </w:t>
            </w:r>
          </w:p>
          <w:p>
            <w:pPr>
              <w:pStyle w:val="Normal"/>
              <w:autoSpaceDE w:val="false"/>
              <w:spacing w:lineRule="auto" w:line="240" w:before="0" w:after="0"/>
              <w:rPr/>
            </w:pPr>
            <w:r>
              <w:rPr>
                <w:rFonts w:cs="r_ansi" w:ascii="r_ansi" w:hAnsi="r_ansi"/>
                <w:sz w:val="20"/>
                <w:szCs w:val="20"/>
              </w:rPr>
              <w:t xml:space="preserve">BLD^RCDPEWL1        </w:t>
            </w:r>
            <w:r>
              <w:rPr/>
              <w:t xml:space="preserve">  NOTAV^RCDPEWL2      </w:t>
            </w:r>
          </w:p>
          <w:p>
            <w:pPr>
              <w:pStyle w:val="Normal"/>
              <w:autoSpaceDE w:val="false"/>
              <w:spacing w:lineRule="auto" w:line="240" w:before="0" w:after="0"/>
              <w:rPr/>
            </w:pPr>
            <w:r>
              <w:rPr/>
              <w:t xml:space="preserve">RET^RCDPEWL2        </w:t>
            </w:r>
          </w:p>
          <w:p>
            <w:pPr>
              <w:pStyle w:val="Normal"/>
              <w:autoSpaceDE w:val="false"/>
              <w:spacing w:lineRule="auto" w:line="240" w:before="0" w:after="0"/>
              <w:rPr/>
            </w:pPr>
            <w:r>
              <w:rPr/>
              <w:t xml:space="preserve">DISTADJ^RCDPEWL4    </w:t>
            </w:r>
          </w:p>
          <w:p>
            <w:pPr>
              <w:pStyle w:val="Normal"/>
              <w:autoSpaceDE w:val="false"/>
              <w:spacing w:lineRule="auto" w:line="240" w:before="0" w:after="0"/>
              <w:rPr/>
            </w:pPr>
            <w:r>
              <w:rPr/>
              <w:t xml:space="preserve">ADDLINES^RCDPEWLA   </w:t>
            </w:r>
          </w:p>
          <w:p>
            <w:pPr>
              <w:pStyle w:val="Normal"/>
              <w:autoSpaceDE w:val="false"/>
              <w:spacing w:lineRule="auto" w:line="240" w:before="0" w:after="0"/>
              <w:rPr/>
            </w:pPr>
            <w:r>
              <w:rPr/>
              <w:t xml:space="preserve">NOEDIT^RCDPEWLP     </w:t>
            </w:r>
          </w:p>
          <w:p>
            <w:pPr>
              <w:pStyle w:val="Normal"/>
              <w:autoSpaceDE w:val="false"/>
              <w:spacing w:lineRule="auto" w:line="240" w:before="0" w:after="0"/>
              <w:rPr/>
            </w:pPr>
            <w:r>
              <w:rPr/>
              <w:t xml:space="preserve">$$BILL^RCJIBFN2     </w:t>
            </w:r>
          </w:p>
          <w:p>
            <w:pPr>
              <w:pStyle w:val="Normal"/>
              <w:autoSpaceDE w:val="false"/>
              <w:spacing w:lineRule="auto" w:line="240" w:before="0" w:after="0"/>
              <w:rPr/>
            </w:pPr>
            <w:r>
              <w:rPr/>
              <w:t xml:space="preserve">FULL^VALM1          </w:t>
            </w:r>
          </w:p>
          <w:p>
            <w:pPr>
              <w:pStyle w:val="Normal"/>
              <w:autoSpaceDE w:val="false"/>
              <w:spacing w:lineRule="auto" w:line="240" w:before="0" w:after="0"/>
              <w:rPr/>
            </w:pPr>
            <w:r>
              <w:rPr/>
              <w:t xml:space="preserve">PAUSE^VALM1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RCDPEWL6 ;ALB/TMK/KML - ELECTRONIC EOB WORKLIST ACTIONS ;Jun 06, 2014@19:11:19</w:t>
              <w:br/>
              <w:t> ;;4.5;Accounts Receivable;**173,208,222,276,298,303,318**;Mar 20, 1995;Build 84</w:t>
              <w:br/>
              <w:t> ;;Per VA Directive 6402, this routine should not be modified.</w:t>
              <w:br/>
              <w:t> Q</w:t>
              <w:br/>
              <w:t> ;</w:t>
              <w:br/>
              <w:t>DISTADJ ;EP - Protocol action - RCDPE EOB WORKLIST DIST ADJ</w:t>
              <w:br/>
              <w:t> ; Distribute an adjustment that retracts a payment to other bill(s)</w:t>
              <w:br/>
              <w:t> ; NOTE: RCSCR is assumed to be the IEN of the ERA entry in file 344.49</w:t>
            </w:r>
          </w:p>
          <w:p>
            <w:pPr>
              <w:pStyle w:val="Normal"/>
              <w:spacing w:before="60" w:after="60"/>
              <w:rPr>
                <w:rFonts w:ascii="r_ansi" w:hAnsi="r_ansi" w:cs="r_ansi"/>
                <w:sz w:val="18"/>
                <w:szCs w:val="18"/>
              </w:rPr>
            </w:pPr>
            <w:r>
              <w:rPr>
                <w:rFonts w:cs="r_ansi" w:ascii="r_ansi" w:hAnsi="r_ansi"/>
                <w:sz w:val="18"/>
                <w:szCs w:val="18"/>
              </w:rPr>
              <w:t> </w:t>
            </w:r>
            <w:r>
              <w:rPr>
                <w:rFonts w:cs="r_ansi" w:ascii="r_ansi" w:hAnsi="r_ansi"/>
                <w:sz w:val="18"/>
                <w:szCs w:val="18"/>
              </w:rPr>
              <w:t>N RCDA,RCDA1,RCAMT,RCADJ,RCQUIT,Z,Z0,Z1,DIR,X,Y,CT,RCZ,RCZ1,RCZ2,RCADJOK,TOT,DTOUT,DUOUT</w:t>
              <w:br/>
              <w:t> N RCNONSP,RCACTIVE,RCZZ1,RCZZ2,RCADJSTR  ; prca276 - variables used to establish non-specific payment adjustments and AR BILL claim status (fix to negative claim balance issue)</w:t>
              <w:br/>
              <w:t> D FULL^VALM1</w:t>
              <w:br/>
              <w:t xml:space="preserve"> I $S($P($G(^RCY(344.4,RCSCR,4)),U,2)]"":1,1:0) D NOEDIT^RCDPEWLP G DISTQ   ;prca*4.5*298 auto-posted ERAs cannot enter dISTRIBUTE ADJ AMTS action </w:t>
              <w:br/>
              <w:t> I $G(RCSCR("NOEDIT")) D NOEDIT^RCDPEWL G DISTQ</w:t>
              <w:br/>
              <w:t> I $G(^TMP("RCBATCH_SELECTED",$J)) D NOBATCH^RCDPEWL G DISTQ</w:t>
              <w:br/>
              <w:t> ;</w:t>
              <w:br/>
              <w:t> S Z=0,RCADJOK="" F  S Z=$O(^TMP("RCDPE-EOB_WLDX",$J,Z)) Q:'Z  S Z1=+$P($G(^(Z)),U,2),Z0=$G(^RCY(344.49,RCSCR,1,Z1,0)) D</w:t>
              <w:br/>
              <w:t> . I $P(Z0,U)'["." S RCADJOK=($P(Z0,U,2)["**ADJ") Q</w:t>
              <w:br/>
              <w:t> . ;;PH778 - 7/5/17 ;;I '$P(Z0,U,7),'RCADJOK Q ; Suspense item cannot be used to adjust</w:t>
              <w:br/>
              <w:t> . I $P(Z0,U,6)&lt;0 S RCZ(Z)=$P(Z0,U,6)_U_Z1 Q</w:t>
              <w:br/>
              <w:t> . I $P(Z0,U,6)&gt;0 D  Q</w:t>
              <w:br/>
              <w:t> .. N Q,ONHLD,IBA</w:t>
              <w:br/>
              <w:t> .. S ONHLD=0</w:t>
              <w:br/>
              <w:t> .. I $P(Z0,U,7) I $$IB^IBRUTL(+$P(Z0,U,7),1) S Q=0 F  S Q=$O(IBA(Q)) Q:'Q  I $P($G(^IB(+IBA(Q),0)),U,5)=8 S ONHLD=1 Q</w:t>
              <w:br/>
              <w:t> .. S RCZ1(+$P(Z0,U,6),Z)=Z1_U_ONHLD,RCZ2(Z)=Z1_U_$P(Z0,U,6)_U_ONHLD Q</w:t>
              <w:br/>
              <w:t> ;</w:t>
              <w:br/>
              <w:t> I $O(RCZ(0))="" D  G DISTQ</w:t>
              <w:br/>
              <w:t> . S DIR(0)="EA",DIR("A",1)="NO LINES EXIST NEEDING ADJUSTMENT DISTRIBUTION",DIR("A")="PRESS RETURN TO CONTINUE" W ! D ^DIR K DIR</w:t>
              <w:br/>
              <w:t> ;</w:t>
              <w:br/>
              <w:t> I $O(RCZ1(0))="" D  G DISTQ</w:t>
              <w:br/>
              <w:t> . S DIR(0)="EA",DIR("A",1)="NO VALID LINES EXIST ON THIS ERA WHERE A DISTRIBUTION CAN BE MADE",DIR("A",2)=$$WHAT(RCSCR),DIR("A")="PRESS RETURN TO CONTINUE" W ! D ^DIR K DIR</w:t>
              <w:br/>
              <w:t> ;</w:t>
              <w:br/>
              <w:t> S RCQUIT=0</w:t>
              <w:br/>
              <w:t> F  S DIR(0)="NA^1:9999:3",DIR("A")="SELECT A LINE THAT NEEDS AN ADJUSTMENT AMOUNT DISTRIBUTED: " D  Q:RCQUIT</w:t>
              <w:br/>
              <w:t> . S DIR("?",1)="THE FOLLOWING LINE(S) HAVE AN ADJUSTMENT THAT CAUSED A NEGATIVE NET PAYMENT.",DIR("?",2)="IN ORDER TO BALANCE THE RECEIPT AND THE DEPOSIT, THESE AMOUNTS WILL NEED TO",DIR("?",3)=" BE DISTRIBUTED TO OTHER LINE(S)",CT=3</w:t>
              <w:br/>
              <w:t> . S Z=0</w:t>
              <w:br/>
              <w:t> . F  S Z=$O(RCZ(Z)) Q:'Z  S CT=CT+1,DIR("?",CT)=" "_$J(Z,8)_" "_$J($P(RCZ(Z),U),15,2)</w:t>
              <w:br/>
              <w:t> . S DIR("?")=" "</w:t>
              <w:br/>
              <w:t> . I $O(RCZ(0))=$O(RCZ(""),-1) S DIR("B")=$O(RCZ(0))</w:t>
              <w:br/>
              <w:t> . W ! D ^DIR K DIR</w:t>
              <w:br/>
              <w:t> . I $D(DUOUT)!$D(DTOUT)!(Y="") S RCQUIT=1,RCDA="" Q</w:t>
              <w:br/>
              <w:t> . I '$D(^TMP("RCDPE-EOB_WLDX",$J,Y)) W !,"THIS LINE DOES NOT EXIST FOR THIS ERA" W ! Q</w:t>
              <w:br/>
              <w:t> . I '$D(RCZ(Y)) D  Q:Y=""</w:t>
              <w:br/>
              <w:t> .. I Y'[".",$D(RCZ(Y_".001")),$O(RCZ(Y+1),-1)=(Y_".001") S Y=Y_".001" Q</w:t>
              <w:br/>
              <w:t> .. W !,$S(Y["."!($O(RCZ(Y))\1'=(Y\1)):"THIS LINE DOESN'T NEED AN ADJUSTMENT DISTRIBUTION",1:"PLEASE ENTER THE ENTIRE LINE # (Such as: 1.001)") W !</w:t>
              <w:br/>
              <w:t> .. S Y=""</w:t>
              <w:br/>
              <w:t> . W !," LINE #: "_+Y_" AMOUNT NEEDED TO DISTRIBUTE: "_$J(+RCZ(Y),"",2),!</w:t>
              <w:br/>
              <w:t> . ; RCDA = the ien of the line in file 344.491</w:t>
              <w:br/>
              <w:t> . ; RCDA(1) = the line # RCDA(2) = the amount to be adjusted (+)</w:t>
              <w:br/>
              <w:t> . S RCDA=$P(RCZ(Y),U,2),RCDA(1)=Y,RCQUIT=1,RCDA(2)=-$P(RCZ(Y),U)</w:t>
              <w:br/>
              <w:t> ;</w:t>
              <w:br/>
              <w:t> G:$G(RCDA)="" DISTQ</w:t>
              <w:br/>
              <w:t> ;</w:t>
              <w:br/>
              <w:t> S RCQUIT=0</w:t>
              <w:br/>
              <w:t> ;</w:t>
              <w:br/>
              <w:t xml:space="preserve"> ; PRCA*4.5*303 - May miss if multiple amounts are equal, changed calculation to use RCZ2 instead of RCZ1 </w:t>
              <w:br/>
              <w:t> ; Old code: S (TOT,Z)=0 F S Z=$O(RCZ1(Z)) Q:'Z S TOT=TOT+Z</w:t>
              <w:br/>
              <w:t> S (TOT,Z)=0 F  S Z=$O(RCZ2(Z)) Q:'Z  S TOT=TOT+$P(RCZ2(Z),U,2)</w:t>
              <w:br/>
              <w:t> I TOT&lt;RCDA(2) D  G DISTQ</w:t>
              <w:br/>
              <w:t> . S DIR(0)="EA",DIR("A",1)="THE ERA DOES NOT HAVE ENOUGH VALID PAYMENTS TO OFFSET THIS DISTRIBUTION",DIR("A",2)=$$WHAT(RCSCR),DIR("A")="PRESS RETURN TO CONTINUE" W ! D ^DIR K DIR</w:t>
              <w:br/>
              <w:t> F  S DIR(0)="NA^1:9999:3",DIR("A")="SELECT A LINE TO DISTRIBUTE THE ADJUSTMENT AMOUNT TO: " D  Q:RCQUIT</w:t>
              <w:br/>
              <w:t> . S DIR("?",1)="THE FOLLOWING LINE(S) HAVE A NET PAYMENT THAT CAN BE USED TO OFFSET THE",DIR("?",2)=" NEGATIVE NET PAYMENT FOR LINE "_RCDA(1)_" ("_$J(+$P(RCZ(RCDA(1)),U),"",2)_"):",CT=2</w:t>
              <w:br/>
              <w:t> . S Z="" F  S Z=$O(RCZ1(Z),-1) Q:'Z  S Z0=0 F  S Z0=$O(RCZ1(Z,Z0)) Q:'Z0  S CT=CT+1,DIR("?",CT)=" "_$J(Z0,8)_" "_$J(+Z,15,2)_$S($P(RCZ1(Z,Z0),U,2):" On hold exists",1:"")</w:t>
              <w:br/>
              <w:t> . S DIR("?")=" "</w:t>
              <w:br/>
              <w:t> . I $O(RCZ2(0))=$O(RCZ2(""),-1) S DIR("B")=$O(RCZ2(0))</w:t>
              <w:br/>
              <w:t> . W ! D ^DIR K DIR</w:t>
              <w:br/>
              <w:t> . I $D(DUOUT)!$D(DTOUT)!(Y="") S RCQUIT=1,RCDA1="" Q</w:t>
              <w:br/>
              <w:t> . I '$D(^TMP("RCDPE-EOB_WLDX",$J,Y)) W !,"THIS LINE DOES NOT EXIST FOR THIS ERA" W ! Q</w:t>
              <w:br/>
              <w:t> . I '$D(RCZ2(Y)) D  Q:Y=""</w:t>
              <w:br/>
              <w:t> .. I Y'[".",$D(RCZ2(Y_".001")),$O(RCZ2(Y+1),-1)=(Y_".001") S Y=Y_".001" Q</w:t>
              <w:br/>
              <w:t> .. I Y'[".",$O(RCZ2(Y))\1'=Y S Y=Y_"."</w:t>
              <w:br/>
              <w:t> .. W !,$S(Y[".":"THIS LINE CANNOT BE USED FOR AN ADJUSTMENT DISTRIBUTION",1:"PLEASE ENTER THE ENTIRE LINE # (Such as: 1.001)") W !</w:t>
              <w:br/>
              <w:t> .. S Y=""</w:t>
              <w:br/>
              <w:t> . ; prca276 - next few lines represent the a fix to prevent distributions agains collected/closed claims (claim balance = zero dollars)</w:t>
              <w:br/>
              <w:t xml:space="preserve"> . ;distributions should only occur on line items that have specific payments against active claims </w:t>
              <w:br/>
              <w:t> . S RCZZ1=$P(^TMP("RCDPE-EOB_WLDX",$J,Y),U,2) ; get line item sequence # off the VIEW order before accessing the scratchpad</w:t>
              <w:br/>
              <w:t> . S (RCZZ2,RCNONSP)=0 F  S RCZZ2=$O(^RCY(344.49,RCSCR,1,RCZZ1,1,RCZZ2)) Q:'RCZZ2  Q:RCNONSP  S RCADJSTR=$G(^(RCZZ2,0)) S RCNONSP=$S($P(RCADJSTR,U,2)=3:1,$P(RCADJSTR,U,2)=5:1,1:0) ;identify if non-specific payment adjustments exist</w:t>
              <w:br/>
              <w:t> . ; do not evaluate claim status for non-specific payment adjustments</w:t>
              <w:br/>
              <w:t> . I 'RCNONSP,$P(^RCY(344.49,RCSCR,1,RCZZ1,0),U,7) D  Q:'RCACTIVE  ;PHJ 778</w:t>
              <w:br/>
              <w:t> . . S RCACTIVE=$$GET1^DIQ(430,$P(^RCY(344.49,RCSCR,1,RCZZ1,0),U,7),8)</w:t>
              <w:br/>
              <w:t> . . I (RCACTIVE'="ACTIVE")&amp;(RCACTIVE'="OPEN") S RCACTIVE=0 W !,"THIS IS NOT AN ACTIVE BILL !",!,"CANNOT PERFORM DISTRIBUTION TO THIS CLAIM",! Q</w:t>
              <w:br/>
              <w:t> . . S RCACTIVE=1</w:t>
              <w:br/>
              <w:t> . I $P(RCZ2(Y),U,3) W !,"Warning - on-hold exists for this claim",!</w:t>
              <w:br/>
              <w:t> . W !," LINE #: "_+Y_" LINE BALANCE: "_$J(+$P(RCZ2(Y),U,2),"",2),!</w:t>
              <w:br/>
              <w:t> . ; RCDA1 = the ien of the line in file 344.491</w:t>
              <w:br/>
              <w:t> . ; RCDA1(1) = the line # in the display</w:t>
              <w:br/>
              <w:t> . S RCDA1(1)=Y,RCDA1=+$G(RCZ2(Y)),RCQUIT=1</w:t>
              <w:br/>
              <w:t> . S Z=$O(^RCY(344.49,RCSCR,1,"B",RCDA1(1)\1,0))</w:t>
              <w:br/>
              <w:t> . S RCADJ=0</w:t>
              <w:br/>
              <w:t> . I $P($G(^RCY(344.49,RCSCR,1,Z,0)),U,2)["**ADJ" S RCADJ=1 W !,"THE LINE SELECTED IS AN ADDITIONAL PAYMENT LINE, NOT SPECIFIC TO A CLAIM",!,"THE AMT WILL BE DISTRIBUTED, BUT A DECREASE ADJUSTMENT WILL NOT BE PERFORMED",!</w:t>
              <w:br/>
              <w:t> ;</w:t>
              <w:br/>
              <w:t> G:'$G(RCDA1) DISTQ</w:t>
              <w:br/>
              <w:t> ;</w:t>
              <w:br/>
              <w:t> S DIR("B")=$S(RCDA(2)&lt;$P(RCZ2(RCDA1(1)),U,2):$J(RCDA(2),"",2),1:$J($P(RCZ2(+RCDA1(1)),U,2),"",2))</w:t>
              <w:br/>
              <w:t> S DIR(0)="NA^.01:"_DIR("B")_":2",DIR("A")="ADJUSTMENT AMOUNT TO DISTRIBUTE: "</w:t>
              <w:br/>
              <w:t> S DIR("?",1)="THIS IS THE AMOUNT OF THE ADJUSTMENT THAT SHOULD BE APPLIED TO THIS",DIR("?")="PAYMENT LINE. THE AMT ENTERED MUST BE BETWEEN .01 AND "_$J(DIR("B"),"",2)</w:t>
              <w:br/>
              <w:t> D ^DIR K DIR</w:t>
              <w:br/>
              <w: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RCDPEWL6 ;ALB/TMK/KML - ELECTRONIC EOB WORKLIST ACTIONS ;Jun 06, 2014@19:11:19</w:t>
              <w:br/>
              <w:t> ;;4.5;Accounts Receivable;**173,208,222,276,298,303,318**;Mar 20, 1995;Build 84</w:t>
              <w:br/>
              <w:t> ;;Per VA Directive 6402, this routine should not be modified.</w:t>
              <w:br/>
              <w:t> Q</w:t>
              <w:br/>
              <w:t> ;</w:t>
              <w:br/>
              <w:t>DISTADJ ;EP - Protocol action - RCDPE EOB WORKLIST DIST ADJ</w:t>
              <w:br/>
              <w:t> ; Distribute an adjustment that retracts a payment to other bill(s)</w:t>
              <w:br/>
              <w:t> ; NOTE: RCSCR is assumed to be the IEN of the ERA entry in file 344.49</w:t>
              <w:br/>
            </w:r>
            <w:r>
              <w:rPr>
                <w:rFonts w:cs="r_ansi" w:ascii="r_ansi" w:hAnsi="r_ansi"/>
                <w:b/>
                <w:sz w:val="18"/>
                <w:szCs w:val="18"/>
              </w:rPr>
              <w:t> </w:t>
            </w:r>
            <w:r>
              <w:rPr>
                <w:rFonts w:cs="r_ansi" w:ascii="r_ansi" w:hAnsi="r_ansi"/>
                <w:b/>
                <w:sz w:val="18"/>
                <w:szCs w:val="18"/>
                <w:highlight w:val="yellow"/>
              </w:rPr>
              <w:t>;</w:t>
              <w:br/>
              <w:t> ; Input - RCSCR - Scratchpad #344.49 IEN</w:t>
              <w:br/>
              <w:t> ;</w:t>
            </w:r>
          </w:p>
          <w:p>
            <w:pPr>
              <w:pStyle w:val="Normal"/>
              <w:autoSpaceDE w:val="false"/>
              <w:spacing w:lineRule="auto" w:line="240" w:before="0" w:after="0"/>
              <w:rPr>
                <w:rFonts w:ascii="r_ansi" w:hAnsi="r_ansi" w:cs="r_ansi"/>
                <w:sz w:val="18"/>
                <w:szCs w:val="18"/>
              </w:rPr>
            </w:pPr>
            <w:r>
              <w:rPr>
                <w:rFonts w:cs="r_ansi" w:ascii="r_ansi" w:hAnsi="r_ansi"/>
                <w:sz w:val="18"/>
                <w:szCs w:val="18"/>
              </w:rPr>
              <w:t> </w:t>
            </w:r>
            <w:r>
              <w:rPr>
                <w:rFonts w:cs="r_ansi" w:ascii="r_ansi" w:hAnsi="r_ansi"/>
                <w:sz w:val="18"/>
                <w:szCs w:val="18"/>
              </w:rPr>
              <w:t>N RCDA,RCDA1,RCAMT,RCADJ,RCQUIT,Z,Z0,Z1,DIR,X,Y,CT,RCZ,RCZ1,RCZ2,RCADJOK,TOT,DTOUT,DUOUT</w:t>
              <w:br/>
              <w:t> N RCNONSP,RCACTIVE,RCZZ1,RCZZ2,RCADJSTR  ; prca276 - variables used to establish non-specific payment adjustments and AR BILL claim status (fix to negative claim balance issue)</w:t>
              <w:br/>
              <w:t> D FULL^VALM1</w:t>
              <w:br/>
              <w:t xml:space="preserve"> I $S($P($G(^RCY(344.4,RCSCR,4)),U,2)]"":1,1:0) D NOEDIT^RCDPEWLP G DISTQ   ;prca*4.5*298 auto-posted ERAs cannot enter dISTRIBUTE ADJ AMTS action </w:t>
              <w:br/>
              <w:t> I $G(RCSCR("NOEDIT")) D NOEDIT^RCDPEWL G DISTQ</w:t>
              <w:br/>
              <w:t> I $G(^TMP("RCBATCH_SELECTED",$J)) D NOBATCH^RCDPEWL G DISTQ</w:t>
              <w:br/>
              <w:t> ;</w:t>
              <w:br/>
              <w:t> S Z=0,RCADJOK="" F  S Z=$O(^TMP("RCDPE-EOB_WLDX",$J,Z)) Q:'Z  S Z1=+$P($G(^(Z)),U,2),Z0=$G(^RCY(344.49,RCSCR,1,Z1,0)) D</w:t>
              <w:br/>
              <w:t> . I $P(Z0,U)'["." S RCADJOK=($P(Z0,U,2)["**ADJ") Q</w:t>
            </w:r>
          </w:p>
          <w:p>
            <w:pPr>
              <w:pStyle w:val="Normal"/>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b/>
                <w:sz w:val="18"/>
                <w:szCs w:val="18"/>
                <w:highlight w:val="yellow"/>
              </w:rPr>
              <w:t>. ; Following validation line removed – allow distribution to non-VA claims</w:t>
            </w:r>
            <w:r>
              <w:rPr>
                <w:rFonts w:cs="r_ansi" w:ascii="r_ansi" w:hAnsi="r_ansi"/>
                <w:sz w:val="18"/>
                <w:szCs w:val="18"/>
              </w:rPr>
              <w:br/>
              <w:t xml:space="preserve"> . </w:t>
            </w:r>
            <w:r>
              <w:rPr>
                <w:rFonts w:cs="r_ansi" w:ascii="r_ansi" w:hAnsi="r_ansi"/>
                <w:b/>
                <w:sz w:val="18"/>
                <w:szCs w:val="18"/>
                <w:highlight w:val="yellow"/>
              </w:rPr>
              <w:t>;</w:t>
            </w:r>
            <w:r>
              <w:rPr>
                <w:rFonts w:cs="r_ansi" w:ascii="r_ansi" w:hAnsi="r_ansi"/>
                <w:sz w:val="18"/>
                <w:szCs w:val="18"/>
              </w:rPr>
              <w:t>I '$P(Z0,U,7),'RCADJOK Q ; Suspense item cannot be used to adjust</w:t>
            </w:r>
            <w:r>
              <w:rPr>
                <w:rFonts w:cs="r_ansi" w:ascii="r_ansi" w:hAnsi="r_ansi"/>
                <w:color w:val="FF0000"/>
                <w:sz w:val="18"/>
                <w:szCs w:val="18"/>
              </w:rPr>
              <w:br/>
            </w:r>
            <w:r>
              <w:rPr>
                <w:rFonts w:cs="r_ansi" w:ascii="r_ansi" w:hAnsi="r_ansi"/>
                <w:sz w:val="18"/>
                <w:szCs w:val="18"/>
              </w:rPr>
              <w:t> . I $P(Z0,U,6)&lt;0 S RCZ(Z)=$P(Z0,U,6)_U_Z1 Q</w:t>
              <w:br/>
              <w:t> . I $P(Z0,U,6)&gt;0 D  Q</w:t>
              <w:br/>
              <w:t> .. N Q,ONHLD,IBA</w:t>
              <w:br/>
              <w:t> .. S ONHLD=0</w:t>
              <w:br/>
              <w:t> .. I $P(Z0,U,7) I $$IB^IBRUTL(+$P(Z0,U,7),1) S Q=0 F  S Q=$O(IBA(Q)) Q:'Q  I $P($G(^IB(+IBA(Q),0)),U,5)=8 S ONHLD=1 Q</w:t>
              <w:br/>
              <w:t> .. S RCZ1(+$P(Z0,U,6),Z)=Z1_U_ONHLD,RCZ2(Z)=Z1_U_$P(Z0,U,6)_U_ONHLD Q</w:t>
              <w:br/>
              <w:t> ;</w:t>
              <w:br/>
              <w:t> I $O(RCZ(0))="" D  G DISTQ</w:t>
              <w:br/>
              <w:t> . S DIR(0)="EA",DIR("A",1)="NO LINES EXIST NEEDING ADJUSTMENT DISTRIBUTION",DIR("A")="PRESS RETURN TO CONTINUE" W ! D ^DIR K DIR</w:t>
              <w:br/>
              <w:t> ;</w:t>
              <w:br/>
              <w:t> I $O(RCZ1(0))="" D  G DISTQ</w:t>
              <w:br/>
              <w:t> . S DIR(0)="EA",DIR("A",1)="NO VALID LINES EXIST ON THIS ERA WHERE A DISTRIBUTION CAN BE MADE",DIR("A",2)=$$WHAT(RCSCR),DIR("A")="PRESS RETURN TO CONTINUE" W ! D ^DIR K DIR</w:t>
              <w:br/>
              <w:t> ;</w:t>
              <w:br/>
              <w:t> S RCQUIT=0</w:t>
              <w:br/>
              <w:t> F  S DIR(0)="NA^1:9999:3",DIR("A")="SELECT A LINE THAT NEEDS AN ADJUSTMENT AMOUNT DISTRIBUTED: " D  Q:RCQUIT</w:t>
              <w:br/>
              <w:t> . S DIR("?",1)="THE FOLLOWING LINE(S) HAVE AN ADJUSTMENT THAT CAUSED A NEGATIVE NET PAYMENT.",DIR("?",2)="IN ORDER TO BALANCE THE RECEIPT AND THE DEPOSIT, THESE AMOUNTS WILL NEED TO",DIR("?",3)=" BE DISTRIBUTED TO OTHER LINE(S)",CT=3</w:t>
              <w:br/>
              <w:t> . S Z=0</w:t>
              <w:br/>
              <w:t> . F  S Z=$O(RCZ(Z)) Q:'Z  S CT=CT+1,DIR("?",CT)=" "_$J(Z,8)_" "_$J($P(RCZ(Z),U),15,2)</w:t>
              <w:br/>
              <w:t> . S DIR("?")=" "</w:t>
              <w:br/>
              <w:t> . I $O(RCZ(0))=$O(RCZ(""),-1) S DIR("B")=$O(RCZ(0))</w:t>
              <w:br/>
              <w:t> . W ! D ^DIR K DIR</w:t>
              <w:br/>
              <w:t> . I $D(DUOUT)!$D(DTOUT)!(Y="") S RCQUIT=1,RCDA="" Q</w:t>
              <w:br/>
              <w:t> . I '$D(^TMP("RCDPE-EOB_WLDX",$J,Y)) W !,"THIS LINE DOES NOT EXIST FOR THIS ERA" W ! Q</w:t>
              <w:br/>
              <w:t> . I '$D(RCZ(Y)) D  Q:Y=""</w:t>
              <w:br/>
              <w:t> .. I Y'[".",$D(RCZ(Y_".001")),$O(RCZ(Y+1),-1)=(Y_".001") S Y=Y_".001" Q</w:t>
              <w:br/>
              <w:t> .. W !,$S(Y["."!($O(RCZ(Y))\1'=(Y\1)):"THIS LINE DOESN'T NEED AN ADJUSTMENT DISTRIBUTION",1:"PLEASE ENTER THE ENTIRE LINE # (Such as: 1.001)") W !</w:t>
              <w:br/>
              <w:t> .. S Y=""</w:t>
              <w:br/>
              <w:t> . W !," LINE #: "_+Y_" AMOUNT NEEDED TO DISTRIBUTE: "_$J(+RCZ(Y),"",2),!</w:t>
              <w:br/>
              <w:t> . ; RCDA = the ien of the line in file 344.491</w:t>
              <w:br/>
              <w:t> . ; RCDA(1) = the line # RCDA(2) = the amount to be adjusted (+)</w:t>
              <w:br/>
              <w:t> . S RCDA=$P(RCZ(Y),U,2),RCDA(1)=Y,RCQUIT=1,RCDA(2)=-$P(RCZ(Y),U)</w:t>
              <w:br/>
              <w:t> ;</w:t>
              <w:br/>
              <w:t> G:$G(RCDA)="" DISTQ</w:t>
              <w:br/>
              <w:t> ;</w:t>
              <w:br/>
              <w:t> S RCQUIT=0</w:t>
              <w:br/>
              <w:t> ;</w:t>
              <w:br/>
              <w:t xml:space="preserve"> ; PRCA*4.5*303 - May miss if multiple amounts are equal, changed calculation to use RCZ2 instead of RCZ1 </w:t>
              <w:br/>
              <w:t> ; Old code: S (TOT,Z)=0 F S Z=$O(RCZ1(Z)) Q:'Z S TOT=TOT+Z</w:t>
              <w:br/>
              <w:t> S (TOT,Z)=0 F  S Z=$O(RCZ2(Z)) Q:'Z  S TOT=TOT+$P(RCZ2(Z),U,2)</w:t>
              <w:br/>
              <w:t> I TOT&lt;RCDA(2) D  G DISTQ</w:t>
              <w:br/>
              <w:t> . S DIR(0)="EA",DIR("A",1)="THE ERA DOES NOT HAVE ENOUGH VALID PAYMENTS TO OFFSET THIS DISTRIBUTION",DIR("A",2)=$$WHAT(RCSCR),DIR("A")="PRESS RETURN TO CONTINUE" W ! D ^DIR K DIR</w:t>
              <w:br/>
              <w:t> F  S DIR(0)="NA^1:9999:3",DIR("A")="SELECT A LINE TO DISTRIBUTE THE ADJUSTMENT AMOUNT TO: " D  Q:RCQUIT</w:t>
              <w:br/>
              <w:t> . S DIR("?",1)="THE FOLLOWING LINE(S) HAVE A NET PAYMENT THAT CAN BE USED TO OFFSET THE",DIR("?",2)=" NEGATIVE NET PAYMENT FOR LINE "_RCDA(1)_" ("_$J(+$P(RCZ(RCDA(1)),U),"",2)_"):",CT=2</w:t>
              <w:br/>
              <w:t> . S Z="" F  S Z=$O(RCZ1(Z),-1) Q:'Z  S Z0=0 F  S Z0=$O(RCZ1(Z,Z0)) Q:'Z0  S CT=CT+1,DIR("?",CT)=" "_$J(Z0,8)_" "_$J(+Z,15,2)_$S($P(RCZ1(Z,Z0),U,2):" On hold exists",1:"")</w:t>
              <w:br/>
              <w:t> . S DIR("?")=" "</w:t>
              <w:br/>
              <w:t> . I $O(RCZ2(0))=$O(RCZ2(""),-1) S DIR("B")=$O(RCZ2(0))</w:t>
              <w:br/>
              <w:t> . W ! D ^DIR K DIR</w:t>
              <w:br/>
              <w:t> . I $D(DUOUT)!$D(DTOUT)!(Y="") S RCQUIT=1,RCDA1="" Q</w:t>
              <w:br/>
              <w:t> . I '$D(^TMP("RCDPE-EOB_WLDX",$J,Y)) W !,"THIS LINE DOES NOT EXIST FOR THIS ERA" W ! Q</w:t>
              <w:br/>
              <w:t> . I '$D(RCZ2(Y)) D  Q:Y=""</w:t>
              <w:br/>
              <w:t> .. I Y'[".",$D(RCZ2(Y_".001")),$O(RCZ2(Y+1),-1)=(Y_".001") S Y=Y_".001" Q</w:t>
              <w:br/>
              <w:t> .. I Y'[".",$O(RCZ2(Y))\1'=Y S Y=Y_"."</w:t>
              <w:br/>
              <w:t> .. W !,$S(Y[".":"THIS LINE CANNOT BE USED FOR AN ADJUSTMENT DISTRIBUTION",1:"PLEASE ENTER THE ENTIRE LINE # (Such as: 1.001)") W !</w:t>
              <w:br/>
              <w:t> .. S Y=""</w:t>
              <w:br/>
              <w:t> . ; prca276 - next few lines represent the a fix to prevent distributions agains collected/closed claims (claim balance = zero dollars)</w:t>
              <w:br/>
              <w:t xml:space="preserve"> . ;distributions should only occur on line items that have specific payments against active claims </w:t>
              <w:br/>
              <w:t> . S RCZZ1=$P(^TMP("RCDPE-EOB_WLDX",$J,Y),U,2) ; get line item sequence # off the VIEW order before accessing the scratchpad</w:t>
              <w:br/>
              <w:t> . S (RCZZ2,RCNONSP)=0 F  S RCZZ2=$O(^RCY(344.49,RCSCR,1,RCZZ1,1,RCZZ2)) Q:'RCZZ2  Q:RCNONSP  S RCADJSTR=$G(^(RCZZ2,0)) S RCNONSP=$S($P(RCADJSTR,U,2)=3:1,$P(RCADJSTR,U,2)=5:1,1:0) ;identify if non-specific payment adjustments exist</w:t>
              <w:br/>
              <w:t> . ; do not evaluate claim status for non-specific payment adjustments</w:t>
            </w:r>
          </w:p>
          <w:p>
            <w:pPr>
              <w:pStyle w:val="Normal"/>
              <w:autoSpaceDE w:val="false"/>
              <w:spacing w:lineRule="auto" w:line="240" w:before="0" w:after="0"/>
              <w:rPr>
                <w:rFonts w:ascii="r_ansi" w:hAnsi="r_ansi" w:cs="r_ansi"/>
                <w:sz w:val="14"/>
                <w:szCs w:val="16"/>
                <w:highlight w:val="yellow"/>
              </w:rPr>
            </w:pPr>
            <w:r>
              <w:rPr>
                <w:rFonts w:eastAsia="r_ansi" w:cs="r_ansi" w:ascii="r_ansi" w:hAnsi="r_ansi"/>
                <w:sz w:val="18"/>
                <w:szCs w:val="18"/>
              </w:rPr>
              <w:t xml:space="preserve"> </w:t>
            </w:r>
            <w:r>
              <w:rPr>
                <w:rFonts w:cs="r_ansi" w:ascii="r_ansi" w:hAnsi="r_ansi"/>
                <w:sz w:val="18"/>
                <w:szCs w:val="18"/>
              </w:rPr>
              <w:t xml:space="preserve">. </w:t>
            </w:r>
            <w:r>
              <w:rPr>
                <w:rFonts w:cs="r_ansi" w:ascii="r_ansi" w:hAnsi="r_ansi"/>
                <w:b/>
                <w:sz w:val="18"/>
                <w:szCs w:val="18"/>
                <w:highlight w:val="yellow"/>
              </w:rPr>
              <w:t>;  or distributions to non-VistA claims</w:t>
            </w:r>
            <w:r>
              <w:rPr>
                <w:rFonts w:cs="r_ansi" w:ascii="r_ansi" w:hAnsi="r_ansi"/>
                <w:sz w:val="18"/>
                <w:szCs w:val="18"/>
              </w:rPr>
              <w:br/>
              <w:t> . I 'RCNONSP</w:t>
            </w:r>
            <w:r>
              <w:rPr>
                <w:rFonts w:cs="r_ansi" w:ascii="r_ansi" w:hAnsi="r_ansi"/>
                <w:b/>
                <w:sz w:val="18"/>
                <w:szCs w:val="18"/>
                <w:highlight w:val="yellow"/>
              </w:rPr>
              <w:t>,$P(^RCY(344.49,RCSCR,1,RCZZ1,0),U,7)</w:t>
            </w:r>
            <w:r>
              <w:rPr>
                <w:rFonts w:cs="r_ansi" w:ascii="r_ansi" w:hAnsi="r_ansi"/>
                <w:sz w:val="18"/>
                <w:szCs w:val="18"/>
              </w:rPr>
              <w:t xml:space="preserve"> D  Q:'RCACTIVE</w:t>
              <w:br/>
              <w:t> . . S RCACTIVE=$$GET1^DIQ(430,$P(^RCY(344.49,RCSCR,1,RCZZ1,0),U,7),8)</w:t>
              <w:br/>
              <w:t> . . I (RCACTIVE'="ACTIVE")&amp;(RCACTIVE'="OPEN") S RCACTIVE=0 W !,"THIS IS NOT AN ACTIVE BILL !",!,"CANNOT PERFORM DISTRIBUTION TO THIS CLAIM",! Q</w:t>
              <w:br/>
              <w:t> . . S RCACTIVE=1</w:t>
              <w:br/>
              <w:t> . I $P(RCZ2(Y),U,3) W !,"Warning - on-hold exists for this claim",!</w:t>
              <w:br/>
              <w:t> . W !," LINE #: "_+Y_" LINE BALANCE: "_$J(+$P(RCZ2(Y),U,2),"",2),!</w:t>
              <w:br/>
              <w:t> . ; RCDA1 = the ien of the line in file 344.491</w:t>
              <w:br/>
              <w:t> . ; RCDA1(1) = the line # in the display</w:t>
              <w:br/>
              <w:t> . S RCDA1(1)=Y,RCDA1=+$G(RCZ2(Y)),RCQUIT=1</w:t>
              <w:br/>
              <w:t> . S Z=$O(^RCY(344.49,RCSCR,1,"B",RCDA1(1)\1,0))</w:t>
              <w:br/>
              <w:t> . S RCADJ=0</w:t>
              <w:br/>
              <w:t> . I $P($G(^RCY(344.49,RCSCR,1,Z,0)),U,2)["**ADJ" S RCADJ=1 W !,"THE LINE SELECTED IS AN ADDITIONAL PAYMENT LINE, NOT SPECIFIC TO A CLAIM",!,"THE AMT WILL BE DISTRIBUTED, BUT A DECREASE ADJUSTMENT WILL NOT BE PERFORMED",!</w:t>
              <w:br/>
              <w:t> ;</w:t>
              <w:br/>
              <w:t> G:'$G(RCDA1) DISTQ</w:t>
              <w:br/>
              <w:t> ;</w:t>
              <w:br/>
              <w:t> S DIR("B")=$S(RCDA(2)&lt;$P(RCZ2(RCDA1(1)),U,2):$J(RCDA(2),"",2),1:$J($P(RCZ2(+RCDA1(1)),U,2),"",2))</w:t>
              <w:br/>
              <w:t> S DIR(0)="NA^.01:"_DIR("B")_":2",DIR("A")="ADJUSTMENT AMOUNT TO DISTRIBUTE: "</w:t>
              <w:br/>
              <w:t> S DIR("?",1)="THIS IS THE AMOUNT OF THE ADJUSTMENT THAT SHOULD BE APPLIED TO THIS",DIR("?")="PAYMENT LINE. THE AMT ENTERED MUST BE BETWEEN .01 AND "_$J(DIR("B"),"",2)</w:t>
              <w:br/>
              <w:t> D ^DIR K DIR</w:t>
              <w:br/>
              <w:t> ;</w:t>
            </w:r>
          </w:p>
          <w:p>
            <w:pPr>
              <w:pStyle w:val="Normal"/>
              <w:autoSpaceDE w:val="false"/>
              <w:spacing w:lineRule="auto" w:line="240" w:before="0" w:after="0"/>
              <w:rPr>
                <w:rFonts w:ascii="r_ansi" w:hAnsi="r_ansi" w:cs="r_ansi"/>
                <w:sz w:val="14"/>
                <w:szCs w:val="16"/>
                <w:highlight w:val="yellow"/>
              </w:rPr>
            </w:pPr>
            <w:r>
              <w:rPr>
                <w:rFonts w:cs="r_ansi" w:ascii="r_ansi" w:hAnsi="r_ansi"/>
                <w:sz w:val="14"/>
                <w:szCs w:val="16"/>
                <w:highlight w:val="yellow"/>
              </w:rPr>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1</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1</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778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character" w:styleId="Char">
    <w:name w:val="char"/>
    <w:qFormat/>
    <w:rPr>
      <w:color w:val="000000"/>
      <w:sz w:val="18"/>
      <w:szCs w:val="18"/>
    </w:rPr>
  </w:style>
  <w:style w:type="character" w:styleId="Tiny">
    <w:name w:val="tiny"/>
    <w:qFormat/>
    <w:rPr>
      <w:rFonts w:ascii="Courier New" w:hAnsi="Courier New" w:cs="Courier New"/>
      <w:color w:val="000000"/>
      <w:sz w:val="8"/>
      <w:szCs w:val="8"/>
    </w:rPr>
  </w:style>
  <w:style w:type="character" w:styleId="CharB">
    <w:name w:val="charB"/>
    <w:qFormat/>
    <w:rPr>
      <w:color w:val="000000"/>
      <w:sz w:val="18"/>
      <w:szCs w:val="18"/>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4"/>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6"/>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5"/>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0"/>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7"/>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paragraph" w:styleId="ParaL">
    <w:name w:val="paraL"/>
    <w:qFormat/>
    <w:pPr>
      <w:widowControl w:val="false"/>
      <w:autoSpaceDE w:val="false"/>
      <w:bidi w:val="0"/>
    </w:pPr>
    <w:rPr>
      <w:rFonts w:ascii="Arial" w:hAnsi="Arial" w:eastAsia="Times New Roman" w:cs="Arial"/>
      <w:color w:val="000000"/>
      <w:sz w:val="18"/>
      <w:szCs w:val="18"/>
      <w:lang w:val="en-US" w:bidi="ar-SA" w:eastAsia="zh-CN"/>
    </w:rPr>
  </w:style>
  <w:style w:type="paragraph" w:styleId="ParaC">
    <w:name w:val="paraC"/>
    <w:qFormat/>
    <w:pPr>
      <w:widowControl w:val="false"/>
      <w:autoSpaceDE w:val="false"/>
      <w:bidi w:val="0"/>
    </w:pPr>
    <w:rPr>
      <w:rFonts w:ascii="Arial" w:hAnsi="Arial" w:eastAsia="Times New Roman" w:cs="Arial"/>
      <w:color w:val="000000"/>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2:00Z</dcterms:created>
  <dc:creator/>
  <dc:description/>
  <dc:language>en-US</dc:language>
  <cp:lastModifiedBy/>
  <dcterms:modified xsi:type="dcterms:W3CDTF">2018-10-22T16: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vt:lpwstr>
  </property>
  <property fmtid="{D5CDD505-2E9C-101B-9397-08002B2CF9AE}" pid="3" name="ContentTypeId">
    <vt:lpwstr>0x01010036E0893CF783BF488A855BD31B56C0C1</vt:lpwstr>
  </property>
  <property fmtid="{D5CDD505-2E9C-101B-9397-08002B2CF9AE}" pid="4" name="_dlc_DocId">
    <vt:lpwstr>657KNE7CTRDA-1055151156-265</vt:lpwstr>
  </property>
  <property fmtid="{D5CDD505-2E9C-101B-9397-08002B2CF9AE}" pid="5" name="_dlc_DocIdItemGuid">
    <vt:lpwstr>18d7be22-fd80-469f-be3c-e58af0c02877</vt:lpwstr>
  </property>
  <property fmtid="{D5CDD505-2E9C-101B-9397-08002B2CF9AE}" pid="6" name="_dlc_DocIdUrl">
    <vt:lpwstr>http://URL                   /pm/hape/ipt_5010/EDI_Portfolio/_layouts/DocIdRedir.aspx?ID=657KNE7CTRDA-1055151156-265, 657KNE7CTRDA-1055151156-265</vt:lpwstr>
  </property>
</Properties>
</file>